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A S T    A C C E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of FAST ACCES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a previous version of FAST ACCESS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o install FAST ACCESS. Th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stall FAST ACCESS with the Install program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a DOS version less than 3.0, Install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install FAST ACCESS in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FA), make a \BAT directory for your batch files (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specify), and move all your batch fil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Install will also check your AUTOEXEC.BAT file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r PATH statement includes the batch direct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AST ACCESS was installed in (if this is not done,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will not run or it will crash). Install will als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a CONFIG.SYS file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atch files MUST be located on the same drive as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AST ACCESS is on drive C then the batch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any directory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AST ACCESS for the first time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lp screen. You should browse this help screen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 the program. You should also view the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figuration and Mi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ACCESS to run your programs, batch files must b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m. The batch files to run your programs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when you use the Add command to add a new progra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questions FAST ACCESS gives you, and the batch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your disk. The program will show you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ooks like while your going through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can be located in any directory you specif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version 4.xx of 4DOS or higher and version 7.xx of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, make sure you have BrightBG=NO in your 4DOS.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DOS.INI files. If you don't, flashing colors will no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dit all your existing batch files, includ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AST ACCESS, by including FA as the last line of eac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he INSTALL program should have modified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). See batch file examples below. Use a text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EDITOR.EXE to edit your batch files, either while in the FAS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ornment or as a stand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scellaneous Information: *FAEDITOR.EX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batch files should have the basic design as you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tems after the 'echo off' command, or before th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s necessary to customize your batch files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                            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tch file into memory (4DOS/NDOS option)  LOADBT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to screen                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                  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reen modes (UltraVision users option)  UV 8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that program is on     (optional)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program directory         (optional)  cd\123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                       .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root directory            (optional) 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back to original       (optional)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reen modes (UltraVision users option)  UV 8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AST ACCESS                              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.\" in the program name is put in t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in this directory only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not be found, then you will get an error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ACCESS will reload. If the ".\" were not inclu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 cannot be found, DOS searches it's pat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that name. If you had a batch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 computer might go into a loop that you cannot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echo off' will read '@echo off' when using DOS 3.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w FAST ACCES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a program by pressing the &lt;Enter&gt; key,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keyboard buffer with the batch file name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AST ACCESS then unloads itself from memory (letting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ystem memory to run your programs), the batch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 is executed, and your program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commands in the batch file.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ere running, FAST ACCESS is reloaded by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c K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FAST ACCESS asks you a question, you can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to exit/backout of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atch 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batch file names, you don't have to include the [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FAST ACCESS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OTUS.BAT would be entered as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rectory 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123R2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123R2\WORKSHTS is a subdirectory of C:\123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directory names, just enter the name 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123R2 would be entered as 123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123R2\WORKSHTS would be entered as 123R2\WORKS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2&gt; function key will only list directories. I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-directory, you must type in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ssword 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the password Enabled command (in the Setup wind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shut down your computer by first quitting FAST AC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do this, the password function will NOT be enabled.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updates it's configuration file (FA.INI) on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use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programs, double-click the program name. Any i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a different color such as Arrow and Ente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can usually be clicked on with the mouse. To se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ST ACCESS click the (�) symbol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 mouse can be used on ALL commands. Jus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ST ACCESS 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.EXE - FAST ACC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.INI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.APP - Progr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MAIN .HLP - Help file for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SETUP.HLP - Help file fo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ADD  .HLP - Help file for Add, Edit &amp; Vi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MISC .HLP - Help file for Misc command on the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- Editor used to edi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INI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- To register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DOC - Site lice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DOC - Lists the latest revisions to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NOW - Text file with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EDITOR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AEDITOR.EXE as a stand-alone program.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FAEDITOR &lt;filename&gt;, where filename is any valid DO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Make sure to include the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AEDITOR C:\BAT\123R2.BAT or FAEDITOR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 will work as a replacement text editor in XTreeG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Pro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AEDITOR can only edit pure ASCII text files smaller than 23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ptional modes to start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al settings in the FA.INI file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Mono=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orce screen to display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AST ACCESS will not properly detect monochrome m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ST ACCESS to run in monochrome mode, change the ForceMo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Mono=1 in the F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endedScreenMode=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= Restricts FAST ACCESS to 25 lin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, FAEDITOR and INSTALL were written in Microsoft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S by Peter R. Muhlhauser. Crescent Software 203/438-5300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Pak Professional v4.xx (contains assembly language routin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D.Q. v2.01 (a replacement linking library used by INSTALL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CCESS uses extensively. Also, Crescent provided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or FAEDITOR.EXE. MicroHelp Inc. 800/922-3383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ssembly routines (it's library is much more extensiv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and all associated files are (C) Copyrighted 1987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rights reserved by MSI-Muhlhauser Steel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R. Muhlha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FAST ACCESS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, please distribute the file FA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individual files for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like FAST ACCESS, have found some bug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feasible suggestions/improvements for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hlhauser Stee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7 S. Willo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, CA 92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909/877-279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909/877-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CIS 70143,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blems when running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CCESS will not work with PC-KWIK's KEYSAVE.SYS, th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buf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CCESS may not display the correct CPU or clock speed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Chkdsk command. High speed 486's &amp; Pentium process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correctly until new routines are written to det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a mouse, be sure to upgrade to the lates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ouse. Older mouse drivers may crash/ha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FAST ACCESS responds very slowly to cursor movement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problem. Also, when using a serial mouse, FAST AC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slowly (I just haven't figured this one ou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SR's with batch files may not always work. DOS load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or first, and the TSR may not be able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AST ACCESS will not start on your computer, your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 virus. The virus called 'Stoned' is known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CCESS. Purchase an anti-virus program to check/cle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 at the DOS prompt: TYPE README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